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&amp;XW8BNMSWDATTRXXcom.apple.lastuseddate#PScom.apple.provenance#com.apple.quarantine&gt;com.dropbox.attrsviG?8R eq/0082;69170876;Microsoft\x20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